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19B</w:t>
        <w:tab/>
        <w:t>18.</w:t>
        <w:tab/>
        <w:t>Form: Government Ownership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7. </w:t>
      </w:r>
      <w:r>
        <w:rPr>
          <w:iCs/>
        </w:rPr>
        <w:t>Government Ownership</w:t>
      </w:r>
      <w:r>
        <w:rPr/>
        <w:t>. The Licensed Program is provided with RESTRICTED RIGHTS. Use, duplication, or disclosure by the United States government is subject to restrictions set forth in FAR 52.227-14, Rights in Data—General (June 1987) and DFAR 252.227-7013, Rights in Technical Data—Non-Commercial Items (Nov 1995) or their successor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7:00Z</dcterms:created>
  <dc:creator/>
  <dc:description/>
  <cp:keywords/>
  <dc:language>en-US</dc:language>
  <cp:lastModifiedBy>murphyk</cp:lastModifiedBy>
  <cp:lastPrinted>2003-05-02T11:57:00Z</cp:lastPrinted>
  <dcterms:modified xsi:type="dcterms:W3CDTF">2010-09-30T17:57:00Z</dcterms:modified>
  <cp:revision>2</cp:revision>
  <dc:subject/>
  <dc:title>||§16</dc:title>
</cp:coreProperties>
</file>